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2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го поведения в медицинском кабине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30"/>
          <w:szCs w:val="30"/>
        </w:rPr>
        <w:t>1. Перед  посещением медицинского кабинета сходить в туалет и вымыть руки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30"/>
          <w:szCs w:val="30"/>
        </w:rPr>
        <w:t>2. Ребенок в кабинет и из кабинета следует идти в сопровождении воспитателя группы или медсестры.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Внимательно объяснение взрослого или медсестры о цели посещения медицинского кабинета.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Строго выполнять все требования медсестры, помня, что врачи заботятся только о нашем здоровье.</w:t>
      </w:r>
    </w:p>
    <w:p>
      <w:pPr>
        <w:pStyle w:val="Normal"/>
        <w:shd w:fill="FFFFFF" w:val="clear"/>
        <w:rPr/>
      </w:pPr>
      <w:r>
        <w:rPr>
          <w:color w:val="000000"/>
          <w:sz w:val="30"/>
          <w:szCs w:val="30"/>
        </w:rPr>
        <w:t>5. В кабинете ничего руками не трогать и не класть  в рот без назначения врача.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 Во время обследований, прививок и т.п. не следует кричать и хватать за руки взрослых. Следует помнить, что все это делается во благо.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А крики могут напугать других детей.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 После окончания  медицинского мероприятия рассказать медсестре о своих ощуще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6:00Z</dcterms:created>
  <dc:creator>директор</dc:creator>
  <dc:description/>
  <cp:keywords/>
  <dc:language>en-US</dc:language>
  <cp:lastModifiedBy>Paradise</cp:lastModifiedBy>
  <cp:lastPrinted>2004-06-23T15:51:00Z</cp:lastPrinted>
  <dcterms:modified xsi:type="dcterms:W3CDTF">2013-03-02T19:26:00Z</dcterms:modified>
  <cp:revision>2</cp:revision>
  <dc:subject/>
  <dc:title>Беседа № 29</dc:title>
</cp:coreProperties>
</file>